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уяш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« О бюджете поселения на 2013 г и на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sz w:val="26"/>
                <w:szCs w:val="26"/>
              </w:rPr>
              <w:t>плановый период 2014 и 2015 год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от 28.11.2012г     № 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jc w:val="left"/>
        <w:rPr>
          <w:b/>
          <w:b/>
          <w:szCs w:val="26"/>
        </w:rPr>
      </w:pPr>
      <w:r>
        <w:rPr>
          <w:b/>
          <w:szCs w:val="26"/>
        </w:rPr>
        <w:t xml:space="preserve">                               </w:t>
      </w:r>
      <w:r>
        <w:rPr>
          <w:b/>
          <w:szCs w:val="26"/>
        </w:rPr>
        <w:t>главных администраторов доходов  бюджета  поселения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491" w:type="dxa"/>
        <w:jc w:val="left"/>
        <w:tblInd w:w="-85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7"/>
        <w:gridCol w:w="3402"/>
        <w:gridCol w:w="5812"/>
      </w:tblGrid>
      <w:tr>
        <w:trPr>
          <w:trHeight w:val="379" w:hRule="atLeast"/>
          <w:cantSplit w:val="true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поселения,  кода бюджетной классификации Российской Федерации</w:t>
            </w:r>
          </w:p>
        </w:tc>
      </w:tr>
      <w:tr>
        <w:trPr>
          <w:trHeight w:val="125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тора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бюджета</w:t>
            </w:r>
          </w:p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2"/>
        <w:gridCol w:w="5811"/>
      </w:tblGrid>
      <w:tr>
        <w:trPr>
          <w:trHeight w:val="30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4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b/>
                <w:sz w:val="24"/>
              </w:rPr>
              <w:t>7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6 18050 10 0000 14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6 18050 10 0000 14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 16  33050 10 0000 14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1  </w:t>
            </w:r>
            <w:r>
              <w:rPr>
                <w:sz w:val="24"/>
              </w:rPr>
              <w:t xml:space="preserve">08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02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000 11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1 02033 10 0000  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 13 01995 10 0000 13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 14 02050 10 0000 41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 14 02052 10 0000 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2053 10 0000 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 14 02050 10 0000 4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 14 02052 10 0000 4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2053 10 0000 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4 03050 10 0000 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15 0205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6 23051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 16 23052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01050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 0000 1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1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02020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 0000 1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7 05050 10 0000  18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 02 01999 10 0000 15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2 02 02041 10 0000 15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02 02077 10 000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5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 02 02999 10 0000  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999 10 0000 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401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 0000  1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2 02 04999 10 0000 15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07 05000 10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 08 05000 10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</w:t>
            </w:r>
            <w:r>
              <w:rPr>
                <w:sz w:val="24"/>
              </w:rPr>
              <w:t>2 18 05010 10 0000 1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</w:t>
            </w:r>
            <w:r>
              <w:rPr>
                <w:sz w:val="24"/>
              </w:rPr>
              <w:t>2 18 05030 10 0000 1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2 19 05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 0000 1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>Контрольно-счетная палата Челябинской области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Денежные  взыскания ( штрафы)  за нарушение   бюджетного законодательства (в части бюджетов 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поселений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Главное контрольное   управление    Челябинской 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>области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енежные  взыскания ( штрафы) за нарушение   бюджетного законодательства(в части бюджетов  поселений)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енежные  взыскания ( штрафы)  за нарушение  законодательства Российской  Федерации о размещении  заказов на поставки товаров, выполнение  работ, оказание  услуг для нужд 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Администрация   муниципального  образования 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>« Куяшское  сельское поселение»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Госпошлина  за совершение    нотариальных  действий  должностными  лицами  органов местного самоуправления, уполномоченными в соответствии  с законодательными  актами   РФ  на совершение   нотариальных  действ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 размещения временно  свободных средств  бюджетов    поселений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Прочие доходы от оказания  платных услуг(  работ) получателями средств бюджетов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 </w:t>
            </w:r>
            <w:r>
              <w:rPr>
                <w:bCs/>
                <w:sz w:val="24"/>
                <w:szCs w:val="10"/>
              </w:rPr>
              <w:t>Прочие доходы от компенсации затрат бюджетов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  <w:lang w:val="en-US"/>
              </w:rPr>
            </w:pPr>
            <w:r>
              <w:rPr>
                <w:bCs/>
                <w:sz w:val="24"/>
                <w:szCs w:val="10"/>
              </w:rPr>
              <w:t>Доходы от продажи квартир, находящихся  в собственности поселений</w:t>
            </w:r>
          </w:p>
          <w:p>
            <w:pPr>
              <w:pStyle w:val="TextBody"/>
              <w:rPr>
                <w:bCs/>
                <w:sz w:val="24"/>
                <w:szCs w:val="10"/>
                <w:lang w:val="en-US"/>
              </w:rPr>
            </w:pPr>
            <w:r>
              <w:rPr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Доходы от реализации имущества ,находящегося в собственности  поселений(за исключением имущества  муниципальных бюджетных и автономных  учреждений ,а также имущества  муниципальных унитарных предприятий ,в том числе казенных), в части реализации основных средств по указанному имуществу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Доходы от реализации имущества ,находящегося в оперативном управлении учреждений, находящихся в ведении органов управления поселений( за исключением  имущества  муниципальных бюджетных и автономных учреждений),в части реализации  основных средств по указанному имуществу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Доходы от реализации имущества , находящегося в собственности  поселений (за исключением  имущества  муниципальных бюджетных и автономных учреждений ,а также имущества    муниципальных  унитарных предприятий ,в том числе казенных ),  в части реализации материальных  запасов по указанному имуществу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реализации имущества , находящегося в  оперативном управлении учреждений ,находящихся  в ведении органов управления поселений  (за исключением  имущества  муниципальных бюджетных и автономных учреждений),  в части реализации материальных  запасов  по указанному имуществу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 запасов по указанному имуществу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Средства от распоряжения и реализации конфискованного и иного имущества, обращенного в доходы поселений  (в части реализации основных средств по указанному имуществу)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Средства от распоряжения и реализации конфискованного и иного имущества, обращенного в доходы  поселений  (в части реализации  материальных запасов  по указанному  имуществу)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Платежи , взимаемые органами  местного самоуправления( организациями )  поселений  за выполнение  определенных  функц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Доходы  от возмещения  ущерба   при возникновении    страховых   случаев   по обязательному  страхованию  гражданской ответственности , когда выгодоприобретателями  выступают  получатели средств  бюджетов 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 </w:t>
            </w:r>
            <w:r>
              <w:rPr>
                <w:bCs/>
                <w:sz w:val="24"/>
                <w:szCs w:val="10"/>
              </w:rPr>
              <w:t>Доходы  от возмещения  ущерба  при возникновении иных страховых случаев, когда   выгодоприбретателями  выступают получатели   средств  бюджетов поселений</w:t>
            </w:r>
          </w:p>
          <w:p>
            <w:pPr>
              <w:pStyle w:val="TextBody"/>
              <w:rPr>
                <w:bCs/>
                <w:sz w:val="24"/>
                <w:szCs w:val="10"/>
                <w:lang w:val="en-US"/>
              </w:rPr>
            </w:pPr>
            <w:r>
              <w:rPr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 xml:space="preserve"> </w:t>
            </w:r>
            <w:r>
              <w:rPr>
                <w:sz w:val="24"/>
                <w:szCs w:val="10"/>
              </w:rPr>
              <w:t>Невыясненные  поступления  , зачисляемые   в бюджеты 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10"/>
              </w:rPr>
              <w:t xml:space="preserve"> </w:t>
            </w:r>
            <w:r>
              <w:rPr>
                <w:sz w:val="24"/>
                <w:szCs w:val="10"/>
              </w:rPr>
              <w:t>Возмещение  потерь  сельскохозяйственного   производства  , связанных  с изъятием   сельскохозяйственных угодий, расположенных на территориях поселений ( по обязательствам  , возникшим   до 1 января  2008 года)</w:t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 xml:space="preserve">  </w:t>
            </w:r>
            <w:r>
              <w:rPr>
                <w:sz w:val="24"/>
                <w:szCs w:val="10"/>
              </w:rPr>
              <w:t>Прочие неналоговые доходы бюджетов поселений</w:t>
            </w:r>
          </w:p>
          <w:p>
            <w:pPr>
              <w:pStyle w:val="TextBody"/>
              <w:rPr>
                <w:sz w:val="24"/>
                <w:szCs w:val="10"/>
                <w:lang w:val="en-US"/>
              </w:rPr>
            </w:pPr>
            <w:r>
              <w:rPr>
                <w:sz w:val="24"/>
                <w:szCs w:val="10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тации бюджетам поселений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 бюджетам  поселений  на строительство, модернизацию, ремонт и содержание  автомобильных дорог  общего пользования, в том числе  дорог в поселениях ( за исключением  автомобильных дорог  федерального  значения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поселений на бюджетные  инвестиции в объекты  капитального  строительства  собственности  муниципальных образов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убвенции бюджетам  поселений 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чие  субвенции бюджетам поселен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ежбюджетные  трансферты , передаваемые  бюджетам  поселений из бюджетов  муниципальных районов на осуществление части   полномочий  по решению  вопросов  местного значения в соответствии  с заключенными  соглашениями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чие межбюджетные трансферты ,передаваемые бюджетам посел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10"/>
              </w:rPr>
              <w:t xml:space="preserve">Доходы  бюджетов   поселений  от возврата  остатков  субсидий , субвенций и иных межбюджетных  трансфертов, имеющих целевое  назначение,  прошлых лет  из бюджетов  муниципальных районов </w:t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 xml:space="preserve"> </w:t>
            </w:r>
            <w:r>
              <w:rPr>
                <w:sz w:val="24"/>
                <w:szCs w:val="10"/>
              </w:rPr>
              <w:t>Доходы  бюджетов поселений от возврата иными организациями  остатков субсидий прошлых лет</w:t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10"/>
              </w:rPr>
              <w:t xml:space="preserve"> </w:t>
            </w:r>
            <w:r>
              <w:rPr>
                <w:sz w:val="24"/>
                <w:szCs w:val="10"/>
              </w:rPr>
              <w:t>Возврат   остатков   субсидий,  субвенций и иных межбюджетных  трансфертов,имеющих  целевое назначение  , прошлых лет  из бюджетов   поселений</w:t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 xml:space="preserve">  </w:t>
            </w:r>
          </w:p>
          <w:p>
            <w:pPr>
              <w:pStyle w:val="Normal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TextBody"/>
        <w:rPr>
          <w:sz w:val="24"/>
          <w:szCs w:val="10"/>
        </w:rPr>
      </w:pPr>
      <w:r>
        <w:rPr>
          <w:sz w:val="24"/>
          <w:szCs w:val="10"/>
        </w:rPr>
        <w:t>* Бюджетный  учет  по доходам от взимания  государственной   пошлины ведется  по кодам</w:t>
      </w:r>
    </w:p>
    <w:p>
      <w:pPr>
        <w:pStyle w:val="TextBody"/>
        <w:rPr/>
      </w:pPr>
      <w:r>
        <w:rPr>
          <w:sz w:val="24"/>
          <w:szCs w:val="10"/>
        </w:rPr>
        <w:t xml:space="preserve">Бюджетной  классификации с применением в 14-17 разрядах «  Подвид доходов «  следующих  кодов подвидов доходов: </w:t>
      </w:r>
    </w:p>
    <w:p>
      <w:pPr>
        <w:pStyle w:val="TextBody"/>
        <w:rPr/>
      </w:pPr>
      <w:r>
        <w:rPr>
          <w:sz w:val="24"/>
          <w:szCs w:val="10"/>
        </w:rPr>
        <w:t>1000- сумма платежа ( перерасчеты, недоимка и задолженность  по соответствующему платежу , в том числе  по отмененному);</w:t>
      </w:r>
    </w:p>
    <w:p>
      <w:pPr>
        <w:pStyle w:val="TextBody"/>
        <w:rPr>
          <w:sz w:val="24"/>
          <w:szCs w:val="10"/>
        </w:rPr>
      </w:pPr>
      <w:r>
        <w:rPr>
          <w:sz w:val="24"/>
          <w:szCs w:val="10"/>
        </w:rPr>
        <w:t>2000—пени и проценты  по соответствующему платежу;</w:t>
      </w:r>
    </w:p>
    <w:p>
      <w:pPr>
        <w:pStyle w:val="TextBody"/>
        <w:rPr/>
      </w:pPr>
      <w:r>
        <w:rPr>
          <w:sz w:val="24"/>
          <w:szCs w:val="10"/>
        </w:rPr>
        <w:t>3000- суммы  денежных взысканий  ( штрафов)  по соответствующему платежу согласно законодательству Российской  Федерации.</w:t>
      </w:r>
    </w:p>
    <w:p>
      <w:pPr>
        <w:pStyle w:val="TextBody"/>
        <w:rPr>
          <w:sz w:val="24"/>
          <w:szCs w:val="10"/>
        </w:rPr>
      </w:pPr>
      <w:r>
        <w:rPr>
          <w:sz w:val="24"/>
          <w:szCs w:val="10"/>
        </w:rPr>
        <w:t>4000- прочие  поступления  в случае заполнения платежного документа  плательщиком   с указанием кода  подвида доходов  1000,2000,3000),также 5000.</w:t>
      </w:r>
    </w:p>
    <w:p>
      <w:pPr>
        <w:pStyle w:val="TextBody"/>
        <w:rPr>
          <w:sz w:val="24"/>
          <w:szCs w:val="10"/>
        </w:rPr>
      </w:pPr>
      <w:r>
        <w:rPr>
          <w:sz w:val="24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190" w:footer="397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51:00Z</dcterms:created>
  <dc:creator>User</dc:creator>
  <dc:description/>
  <cp:keywords/>
  <dc:language>en-US</dc:language>
  <cp:lastModifiedBy>User</cp:lastModifiedBy>
  <cp:lastPrinted>2012-11-29T14:51:00Z</cp:lastPrinted>
  <dcterms:modified xsi:type="dcterms:W3CDTF">2012-11-29T08:51:00Z</dcterms:modified>
  <cp:revision>53</cp:revision>
  <dc:subject/>
  <dc:title>Об администрировании</dc:title>
</cp:coreProperties>
</file>